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PROTOCOLLO DI INTESA IN MERITO ALLE LINEE DI INDIRIZZO PER GLI ACCORDI REGIONALI DA STIPULARE AI SENSI DEL D.P.R. 271/2000 PER LA MEDICINA SPECIALISTICA AMBULATORIALE INTER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MES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mitato Consultivo Regionale, cosciente e partecipe delle nuove esigenze delle Aziende Sanitarie, finalizzate alla razionalizzazione dell’offerta di risposte mediche sul territorio da atto che, la medicina specialistica ambulatoriale è co-protagonista, sia nel contesto delle attività distrettuali, come referente delle richieste di consulenza poste dalla medicina generale, sia in diretto rapporto con la medicina ospedali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 nelle seguenti attività il ruolo degli specialisti ambulatorial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TTIVITA’</w:t>
      </w:r>
    </w:p>
    <w:p>
      <w:pPr>
        <w:pStyle w:val="Heading1"/>
        <w:rPr/>
      </w:pPr>
      <w:r>
        <w:rPr/>
        <w:t>DISTRETTUALI:</w:t>
        <w:tab/>
        <w:tab/>
        <w:tab/>
        <w:t xml:space="preserve">     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Organizzazione del lavoro in équipes di specialist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senza contemporanea di più bran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senza contemporanea di più specialisti per la  stessa branca (almeno per le branche più richieste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Collaborazione con le forme di associazionismo dei m.m.g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Informatizzazio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stazioni di consulenza specialistica per i m.m.g.(attività specialistica di base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stazioni di chirurgia ambulatorial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stazioni di diagnostica strumentale e di laboratori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stazioni di riabilitazion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evenzione delle malattie croniche invalidant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Assistenza specialistica domiciliare 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artecipazione ai progetti obiettivo concordati con le A.S.L. e con i m.m.g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Individuazione di iter.diagnostico – terapeutici con i m.m.g. per alcune patologie.</w:t>
      </w:r>
    </w:p>
    <w:p>
      <w:pPr>
        <w:pStyle w:val="TextBodyIndent"/>
        <w:ind w:left="4678" w:hanging="0"/>
        <w:jc w:val="left"/>
        <w:rPr/>
      </w:pPr>
      <w:r>
        <w:rPr/>
      </w:r>
    </w:p>
    <w:p>
      <w:pPr>
        <w:pStyle w:val="TextBodyIndent"/>
        <w:ind w:left="4678" w:hanging="0"/>
        <w:jc w:val="left"/>
        <w:rPr/>
      </w:pPr>
      <w:r>
        <w:rPr/>
      </w:r>
    </w:p>
    <w:p>
      <w:pPr>
        <w:pStyle w:val="TextBodyIndent"/>
        <w:ind w:left="4608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  <w:t>COMPARTO DI DEGENZA</w:t>
        <w:tab/>
        <w:tab/>
        <w:t xml:space="preserve">    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Condivisione dell’iter diagnostico – terapeutico</w:t>
      </w:r>
    </w:p>
    <w:p>
      <w:pPr>
        <w:pStyle w:val="TextBodyIndent"/>
        <w:ind w:left="4665" w:hanging="0"/>
        <w:rPr/>
      </w:pPr>
      <w:r>
        <w:rPr/>
        <w:t>Individuazione di linee guida e indirizzi diagnostici comun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Continuo scambio di informazioni tra territorio e ospedale (anche per via telematica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Stages presso reparti di degenza per l’aggiornamento e la formazione professionale atta all’acquisizione di particolari manualità tecniche.</w:t>
      </w:r>
    </w:p>
    <w:p>
      <w:pPr>
        <w:pStyle w:val="TextBodyIndent"/>
        <w:ind w:left="0" w:hanging="0"/>
        <w:rPr/>
      </w:pPr>
      <w:r>
        <w:rPr/>
        <w:t>CONCLUSIONI: Si ribadisce quindi, che il medico specialista ambulatoriale svolge un fondamentale e insostituibile ruolo di “cerniera” tra il territorio e il comparto di degenz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5" w:hanging="705"/>
        <w:rPr/>
      </w:pPr>
      <w:r>
        <w:rPr/>
        <w:t>-</w:t>
        <w:tab/>
        <w:t>Sul territorio: rapportandosi direttamente con i m.m.g. ai quali fornisce un supporto consulenziale e le attività ad esso conness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jc w:val="left"/>
        <w:rPr/>
      </w:pPr>
      <w:r>
        <w:rPr/>
        <w:t>Nei confronti dell’assistenza ospedaliera: proponendo la necessità di un’interfaccia con i Responsabili di branca specialistica e l’ambito ospedaliero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Sottoscritto in data …………………………………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REGIONE LIGURIA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L’ASSESSORE REGIONALE ALLA SANITA’ ……………………………………………….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IL DIRETTORE GENERALE ASL 1 ……………………………………………………………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IL DIRETTORE GENERALE ASL 2 ……………………………………………………………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IL DIRETTORE GENERALE ASL 3 ……………………………………………………………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IL DIRETTORE GENERALE ASL 4 ……………………………………………………………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IL DIRETTORE GENERALE ASL 5 ……………………………………………………………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S.U.M.A.I. (SINDACATO UNICO MEDICINA SPECIALISTICA AMBULATORIALE)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IL SEGRETARIO REGIONALE……………………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04:00Z</dcterms:created>
  <dc:creator>Regione Liguria</dc:creator>
  <dc:description/>
  <dc:language>en-US</dc:language>
  <cp:lastModifiedBy>Regione Liguria</cp:lastModifiedBy>
  <cp:lastPrinted>2001-10-26T11:13:00Z</cp:lastPrinted>
  <dcterms:modified xsi:type="dcterms:W3CDTF">2001-10-26T09:19:00Z</dcterms:modified>
  <cp:revision>10</cp:revision>
  <dc:subject/>
  <dc:title>PROTOCOLLO DI INTESA IN MERITO ALLE LINEE DI INDIRIZZO PER GLI ACCORDI REGIONALI DA STIPULARE AI SENSI DEL D</dc:title>
</cp:coreProperties>
</file>